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Приложение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ДЕКЛАРАЦИЯ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ЗА ЛИПСА НА ДВОЙНО ФИНАНСИРА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олуподписаният/ата............................................................................................................................................................................................................................................................, ЕГН:................................., притежаващ/а л.к. № ....................................................................., изд. на .................................. от ....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правляващ/а и представляващ/а  ............................................................................................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  <w:tab/>
        <w:tab/>
        <w:tab/>
        <w:tab/>
        <w:t xml:space="preserve">              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>/наименование на юридическото лице/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ъс седалище и адрес на управление: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ЕИК/БУЛСТАТ: ......................................................................., вписано по ф.д. №..............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......................................... с решение на ..............................................................................съ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ДЕКЛАРИРАМ, ЧЕ: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Към момента на подаване на проект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.......................................................................................................................................................  представляваното от мен юридическо лице не е получило и не получава в момента за същите дейности по проекта безвъзмездно финансиране от други източници, включително други държавни институции, европейски и други международни фондове или други донорски програми. При получаване на финансиране от друг донор, се задължавам своевременно да уведомя Управителния съвет на Фонд „Социална закрила”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Дата:  </w:t>
        <w:tab/>
        <w:tab/>
        <w:tab/>
        <w:tab/>
        <w:tab/>
        <w:tab/>
        <w:tab/>
        <w:tab/>
        <w:t>Декларатор: ..........................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  <w:tab/>
        <w:tab/>
        <w:tab/>
        <w:tab/>
        <w:tab/>
        <w:tab/>
        <w:tab/>
        <w:tab/>
        <w:t xml:space="preserve">           </w:t>
      </w: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>/подпис и печат/</w:t>
      </w:r>
    </w:p>
    <w:sectPr>
      <w:footerReference w:type="default" r:id="rId2"/>
      <w:type w:val="nextPage"/>
      <w:pgSz w:w="11906" w:h="16838"/>
      <w:pgMar w:left="1417" w:right="1417" w:gutter="0" w:header="0" w:top="1258" w:footer="708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  <w:t>контакти : тел. 8119 681; 980 88 54, Електронна поща :</w:t>
    </w:r>
    <w:r>
      <w:rPr>
        <w:b/>
      </w:rPr>
      <w:t xml:space="preserve"> </w:t>
    </w:r>
    <w:hyperlink r:id="rId1">
      <w:r>
        <w:rPr>
          <w:rStyle w:val="InternetLink"/>
          <w:b/>
        </w:rPr>
        <w:t>saf@mlsp.government.bg</w:t>
      </w:r>
    </w:hyperlink>
    <w:r>
      <w:rPr>
        <w:b/>
      </w:rPr>
      <w:t>;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f@mlsp.government.b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2:27:00Z</dcterms:created>
  <dc:creator>FSZ</dc:creator>
  <dc:description/>
  <cp:keywords/>
  <dc:language>en-US</dc:language>
  <cp:lastModifiedBy>FSZ</cp:lastModifiedBy>
  <cp:lastPrinted>2015-12-15T09:04:00Z</cp:lastPrinted>
  <dcterms:modified xsi:type="dcterms:W3CDTF">2018-11-28T12:48:00Z</dcterms:modified>
  <cp:revision>10</cp:revision>
  <dc:subject/>
  <dc:title/>
</cp:coreProperties>
</file>